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13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3.03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orol Jac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Decyzj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1:1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1:16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